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3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  <w:lang w:val="sr-RS"/>
              </w:rPr>
              <w:t xml:space="preserve">      </w:t>
            </w: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ШЕЊЕ КУЋНОГ СМЕЋА- ОБАВЕЗЕ КОРИСНИК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 опште уређење( </w:t>
            </w:r>
            <w:r>
              <w:rPr>
                <w:b/>
                <w:lang w:val="sr-Latn-RS"/>
              </w:rPr>
              <w:t>(</w:t>
            </w:r>
            <w:r>
              <w:rPr>
                <w:b/>
                <w:lang w:val="sr-CS"/>
              </w:rPr>
              <w:t>Сл. Гласник града Врања бр.15/2022),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за одвожење кућног смећа користи услуге </w:t>
            </w:r>
            <w:r>
              <w:rPr>
                <w:rFonts w:eastAsia="Times New Roman" w:cs="Calibri"/>
                <w:color w:val="000000"/>
                <w:lang w:val="sr-RS"/>
              </w:rPr>
              <w:t>вршиоца комуналн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орисник поштује забрану спаљивања, уништавања, закопавања или уклањања смећа на неки други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кућно смеће износи у контејнере или кесе, у складу са одредбама одлук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нтејнери су постављени на месту које је за то изграђено, уређено или одређено и не померају се са тих мест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нвеститор/власник објекта/ привременог објекта је набавио потребан број контејнера за објека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нвеститор пословног објекта/власник привременог објекта постављене контејнере одржава уредно и по потреби замењу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орисник кућно смеће/комунални отпад одлаже у контејнер водећи бригу да при томе не оштети или уништи контејнер (баца само кућно смеће, не баца жар, не пали смеће, не сипа течност идр.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14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-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-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08:00Z</dcterms:created>
  <dc:creator>slavica.zugic</dc:creator>
  <dc:description/>
  <cp:keywords/>
  <dc:language>en-US</dc:language>
  <cp:lastModifiedBy>njacimovic</cp:lastModifiedBy>
  <dcterms:modified xsi:type="dcterms:W3CDTF">2023-10-19T10:05:00Z</dcterms:modified>
  <cp:revision>21</cp:revision>
  <dc:subject/>
  <dc:title/>
</cp:coreProperties>
</file>